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ounit 2.0.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string list; maintainers: string list; authors: string list; homepage: url option; bugreports: url option; synopsis: string; description: OASISText.t option; tags: string list; categories: url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Maas-Maarten Zeeman, OCamlCore SARL and Sylvain Le G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Maas-Maarten Zeeman, OCamlCore SARL */ and Sylvain Le G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Maas-Maarten Zeeman, OCamlCore SARL *) and Sylvain Le G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Maas-Maarten Zeeman, OCamlCore SARL # and Sylvain Le G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Maas-Maarten Zeeman and OCamlCore S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2002-2008 Maas-Maarten Zee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Windy Road Technology Pty. Limited The Apache Ant JUnit XML Schema is distributed under the terms of the GNU Lesser General Public License (LGPL) http://www.gnu.org/licenses/lgpl.html Permission to waive conditions of this license may be requested from Windy Road Support (http://windyroad.org/support).&lt;/xs:documentation&gt; xs:annotation&gt; xs:element name="testsuite" type="testsuite"/&gt; xs:simpleType name="ISO8601_DATETIME_PATTERN"&gt; xs:restriction base="xs:dateTime"&gt; xs:pattern value="[0-9]{4}-[0-9]{2}-[0-9]{2}T[0-9]{2}:[0-9]{2}:[0-9]{2}"/&gt; xs:restriction&gt; xs:simpleType&gt; xs:element name="testsuites"&gt; xs:annotation&gt; xs:documentation xml:lang="en"&gt;Contains an aggregation of testsuite results&lt;/xs:documentation&gt; xs:annotation&gt; xs:complexType&gt; xs:sequence&gt; xs:element name="testsuite" minOccurs="0" maxOccurs="unbounded"&gt; xs:complexType&gt; xs:complexContent&gt; xs:ext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OCamlCore S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by Maas-Maarten Zee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lvain Le G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lvain Le G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lvain Le G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lvain Le G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Sylvain Le G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CamlCore SAR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CamlCore SAR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CamlCore SAR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CamlCore S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OCamlCore SAR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as-Maarten Zeem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as-Maarten Zeem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as-Maarten Zeem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as-Maarten Zee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OCamlCore SARL License: MIT LicenseFile: LICENSE.txt Homepage: http://ounit.forge.ocamlcore.org Plugins: META (0.2), StdFiles (0.2), DevFiles (0.2) BuildTools: ocaml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OCamlCore S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8 Maas-Maarten Zeeman"; "(C) 2010 OCamlCore SARL"]; maintainers = []; authors = ["Maas-Maarten Zeeman"; "Sylvain Le Gall"]; homepage = Some "http://ounit.forge.ocamlcore.org"; bugreports = None; synopsis = "Unit testing framework"; description = S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8 Maas-Maarten Zeema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2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ZwQuvHRyIlddITi6Fs2VLi3BqJ1LNpnxwrTUqUM2edvJYjjv6KwQavwyXlxtukS6+CxuK+r
kVhEPfj6UHJEk6IpxB+WLwpUCN9osTkSyuaMox1EqHHMrzChZfwO1USn7d4jnPWD4rV5uD1q
e4KDqSRDXwGhfcCh5t9jNhKORAhkD+Ni8M6Isv5FinRY2JMee8H50nXzdS1mjrVlLtcsnF4R
SA7x4Meq2TcAGKFkeH</vt:lpwstr>
  </property>
  <property fmtid="{D5CDD505-2E9C-101B-9397-08002B2CF9AE}" pid="3" name="_2015_ms_pID_7253431">
    <vt:lpwstr>m8w3dHpe/tWNCeTHttAud+ElsHgkpqQVShVHLPmEVpl11Gwbq75EeU
FVbZPVIS49vRDoo9410kdT5Wf9mdrNfrrV9Dif8cmeml8zo2pZ9l2253ZEwYRkHU+wWWFB1e
1a2OrPbzuPmhQKHs2RdMyP89KRsL7124Xm4h03+bu6B3PD+11mBQyYERGLP9IKIMdf5CZjrS
mZvcFnQORxsY43UHUGZ4qO/Gbwr3Qj5YY5JH</vt:lpwstr>
  </property>
  <property fmtid="{D5CDD505-2E9C-101B-9397-08002B2CF9AE}" pid="4" name="_2015_ms_pID_7253431_00">
    <vt:lpwstr>_2015_ms_pID_7253431</vt:lpwstr>
  </property>
  <property fmtid="{D5CDD505-2E9C-101B-9397-08002B2CF9AE}" pid="5" name="_2015_ms_pID_7253432">
    <vt:lpwstr>PlMHGVWPWNbV+sCAZjcq0T+xIwXe0phyJK/1
zOBGOKv+1LswzlLrTCOccaIH97c29OP/dBl1wf8adB9uMSv7u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684</vt:lpwstr>
  </property>
</Properties>
</file>